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24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  <w:t>Egz. 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PECYFIKACJE TECHNICZNE WYKONANIA I ODBIORU ROBÓT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  <w:t xml:space="preserve">Remontu dojazdu pożarowego Nr 29 pn. „DRZEWCE ” w Leśnictwie Drzewce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oddz. ,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182, 183, 184, 185, 193, 194, 195, 196,197</w:t>
      </w:r>
    </w:p>
    <w:p>
      <w:pPr>
        <w:pStyle w:val="Normal"/>
        <w:autoSpaceDE w:val="false"/>
        <w:spacing w:lineRule="auto" w:line="360" w:before="24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w km 0+000 – 1+800, długość 1,800 km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or: Nadleśnictwo Gostynin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Bierzewicka 55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09-500 Gostynin 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SPIS TREŚCI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 00.00.00 WYMAGANIA OGÓLN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01.00.00. ROBOTY PRZYGOTOWAWCZ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.L.01.01.01. Roboty pomiarow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.L.02.00.00. ROBOTY ZIEMNE</w:t>
      </w:r>
    </w:p>
    <w:p>
      <w:pPr>
        <w:pStyle w:val="Bezodstpw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L.06.03.01 Ścinanie poboczy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4"/>
        </w:rPr>
        <w:t xml:space="preserve">D.L.06.04.01 Oczyszczenie rowów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04.00.00. PODBUDOW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.L.04.01.01. Zerwanie starej nawierzchni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.L.04.02.01. Profilowanie i zagęszczanie podłoż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05.00.00. ROBOTY NAWIERZCHNIOWE</w:t>
      </w:r>
    </w:p>
    <w:p>
      <w:pPr>
        <w:pStyle w:val="Heading1"/>
        <w:spacing w:lineRule="auto" w:line="360"/>
        <w:ind w:left="-168" w:firstLine="168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4"/>
          <w:szCs w:val="22"/>
        </w:rPr>
        <w:t xml:space="preserve">D.L.04.04.02b Nawierzchnie z kruszywa naturalnego niezwiązanego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>SPECYFIKACJA TECHNICZNA WYKONANIA I ODBIORU ROBÓT BUDOWLA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 00.00.00 WYMAGANIA OGÓLNE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1. Przedmiot STWIORB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Przedmiotem niniejszej specyfikacji technicznej wykonania i odbioru robót budowlanych (STWIORB) są wymagania ogólne dotyczące wykonania i odbioru robót drogowych na drogach leśnych. Specyfikacje sporządzono częściowo w oparciu o ogólne specyfikacje techniczne GDDKi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2. Zakres stosowania STWIORB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techniczna stanowi dokument przetargowy i kontraktowy przy zlecaniu robót na drogach leśnych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3. Ogólne wymagania dotyczące robót</w:t>
      </w:r>
    </w:p>
    <w:p>
      <w:pPr>
        <w:pStyle w:val="Tekstost"/>
        <w:spacing w:lineRule="auto" w:line="360" w:before="0" w:after="60"/>
        <w:rPr/>
      </w:pPr>
      <w:r>
        <w:rPr>
          <w:rFonts w:cs="Arial" w:ascii="Arial" w:hAnsi="Arial"/>
          <w:sz w:val="24"/>
          <w:szCs w:val="24"/>
        </w:rPr>
        <w:t>Wykonawca jest odpowiedzialny za jakość wykonanych robót, bezpieczeństwo wszelkich czynności na terenie budowy, metody użyte przy budowie oraz za ich zgodność z dokumentacją projektową, STWIORB i poleceniami Inspektora Nadzor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3.1. Przekazanie terenu budowy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>Zamawiający w terminie określonym w dokumentach kontraktowych przekaże Wykonawcy wylesiony teren budowy /pas drogowy ze zjazdami /, dziennik budowy /-wewnętrzny wydany i opieczętowany przez Nadleśnictwo/ oraz dokumentację projektową i ST</w:t>
      </w:r>
      <w:r>
        <w:rPr>
          <w:rFonts w:cs="Arial" w:ascii="Arial" w:hAnsi="Arial"/>
        </w:rPr>
        <w:t>WIORB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2. Dokumentacja projektowa</w:t>
      </w:r>
    </w:p>
    <w:p>
      <w:pPr>
        <w:pStyle w:val="Normal"/>
        <w:overflowPunct w:val="false"/>
        <w:autoSpaceDE w:val="false"/>
        <w:spacing w:lineRule="auto" w:line="360" w:before="0" w:after="60"/>
        <w:jc w:val="both"/>
        <w:rPr/>
      </w:pPr>
      <w:r>
        <w:rPr>
          <w:rFonts w:cs="Arial" w:ascii="Arial" w:hAnsi="Arial"/>
          <w:sz w:val="24"/>
          <w:szCs w:val="24"/>
        </w:rPr>
        <w:t>Dokumentacja projektowa uproszczona będzie zawierać opis techniczny rysunki obiektów, sytuację szczegółową drogi /szkic/ na mapie gospodarczej, przekroje normalne i konstrukcyjne,  przedmiar robót i ST</w:t>
      </w:r>
      <w:r>
        <w:rPr>
          <w:rFonts w:cs="Arial" w:ascii="Arial" w:hAnsi="Arial"/>
        </w:rPr>
        <w:t>WIORB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3.3. Ochrona środowiska w czasie wykonywania robót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okresie trwania budowy i wykańczania robót Wykonawca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>utrzymywać pas drogowy w stanie bez wody stojąc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podejmować wszelkie uzasadnione kroki mające na celu stosowanie się do przepisów i norm dotyczących ochrony środowiska na terenie i wokół terenu budowy oraz będzie unikać uszkodzeń lub uciążliwości dla osób lub dóbr publicznych i innych, a wynikających z nadmiernego hałasu, wibracji, zanieczyszczenia lub innych przyczyn powstałych w następstwie jego sposobu działania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tosując się do tych wymagań będzie miał szczególny wzgląd na środki ostrożności i zabezpieczenia przed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uszkadzaniem drzew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anieczyszczaniem gleby leśnej olejami /z pracującego sprzętu</w:t>
      </w:r>
      <w:r>
        <w:rPr>
          <w:rFonts w:cs="Arial" w:ascii="Arial" w:hAnsi="Arial"/>
        </w:rPr>
        <w:t>,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zanieczyszczaniem zbiorników i cieków wodnych pyłami lub substancjami toksycznymi,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zanieczyszczeniem powietrza pyłami i gazami,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możliwością powstania pożaru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 xml:space="preserve">Pracujący sprzęt musi być sprawny technicznie ze szczególnym uwzględnieniem szczelności układów paliwowych, olejowych i hydraulicznych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1.3.4 Ochrona przeciwpożarowa    </w:t>
      </w:r>
    </w:p>
    <w:p>
      <w:pPr>
        <w:pStyle w:val="Tekstpodstawowy2"/>
        <w:widowControl w:val="false"/>
        <w:overflowPunct w:val="false"/>
        <w:autoSpaceDE w:val="false"/>
        <w:spacing w:lineRule="auto" w:line="360" w:before="6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Wykonawca będzie przestrzegać przepisy ochrony przeciwpożarowej w lesie a szczególnie w okresie suszy.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3.5. Materiały szkodliwe dla otoczenia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>Materiały, które w sposób trwały są szkodliwe dla otoczenia, nie będą dopuszczone do użyci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3.6. Bezpieczeństwo i higiena pracy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>Podczas realizacji robót Wykonawca zapewni wykonanie robót zgodnie z przepisami dotyczącymi bezpieczeństwa i higieny pracy przy robotach drogowych wykonywanych w lesi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rócz normalnych zagrożeń związanych z pracą przy budowie drogi, z pracą sprzętu i transportu szczególną uwagę należy zwrócić na zagrożenia występujące przy pracy w </w:t>
      </w:r>
      <w:r>
        <w:rPr>
          <w:rFonts w:cs="Arial" w:ascii="Arial" w:hAnsi="Arial"/>
        </w:rPr>
        <w:t>lesie,</w:t>
      </w:r>
      <w:r>
        <w:rPr>
          <w:rFonts w:cs="Arial" w:ascii="Arial" w:hAnsi="Arial"/>
          <w:sz w:val="24"/>
          <w:szCs w:val="24"/>
        </w:rPr>
        <w:t xml:space="preserve"> a więc na spadające gałęzie z drzew w czasie wiatru,  na spadające gałęzie zawieszone wcześniej podczas ścinki drzew przy odtwarzaniu pasa drogowego. Przy silnych wichurach należy wycofać pracowników z zagrożonych miejsc. 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Operatorzy sprzętu ciężkiego muszą zwracać </w:t>
      </w:r>
      <w:r>
        <w:rPr>
          <w:rFonts w:cs="Arial" w:ascii="Arial" w:hAnsi="Arial"/>
        </w:rPr>
        <w:t>uwagę,</w:t>
      </w:r>
      <w:r>
        <w:rPr>
          <w:rFonts w:cs="Arial" w:ascii="Arial" w:hAnsi="Arial"/>
          <w:sz w:val="24"/>
          <w:szCs w:val="24"/>
        </w:rPr>
        <w:t xml:space="preserve"> aby nie uszkadzać systemu korzeniowego bezpośrednio przy stojących drzewach co może spowodować ich przewrócenie. Pracownicy na budowie muszą być wyposażeni w odpowiedni sprzęt ochronny. 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Pracownikom Wykonawcy nie wolno ścinać żadnych drzew stojących ani usuwać drzew zawieszonych lub wywalonych przez wiatr lub inne czynniki. 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Wszelkie potrzeby związane z wycięciem drzew lub ich usunięciem Wykonawca winien zgłosić Zamawiającemu lub miejscowemu leśniczemu. 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Przy robotach ziemnych należy zachować szczególną </w:t>
      </w:r>
      <w:r>
        <w:rPr>
          <w:rFonts w:cs="Arial" w:ascii="Arial" w:hAnsi="Arial"/>
        </w:rPr>
        <w:t>ostrożność,</w:t>
      </w:r>
      <w:r>
        <w:rPr>
          <w:rFonts w:cs="Arial" w:ascii="Arial" w:hAnsi="Arial"/>
          <w:sz w:val="24"/>
          <w:szCs w:val="24"/>
        </w:rPr>
        <w:t xml:space="preserve"> ponieważ ciągle jeszcze się zdarza ze w lasach znajduje się niewybuchy i amunicję z czasów II wojny. W przypadku znalezienia takich obiektów natychmiast wstrzymać roboty i zgłosić to niezwłocznie Inwestorowi.</w:t>
      </w:r>
    </w:p>
    <w:p>
      <w:pPr>
        <w:pStyle w:val="Normal"/>
        <w:overflowPunct w:val="false"/>
        <w:autoSpaceDE w:val="false"/>
        <w:spacing w:lineRule="auto" w:line="360" w:before="60" w:after="200"/>
        <w:jc w:val="both"/>
        <w:rPr/>
      </w:pPr>
      <w:r>
        <w:rPr>
          <w:rFonts w:cs="Arial" w:ascii="Arial" w:hAnsi="Arial"/>
          <w:sz w:val="24"/>
          <w:szCs w:val="24"/>
        </w:rPr>
        <w:t>Na budowie mogą pracować pracownicy, którzy zostali przeszkoleni w zakresie bhp w warunkach jakie wystąpią na tej budowi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3.7. Ochrona i utrzymanie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>Wykonawca będzie odpowiadał za ochronę robót i za wszelkie materiały i urządzenia używane do robót od daty rozpoczęcia robót do daty ostatecznego odbioru robót i przekazania drogi Zamawiającemu.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aps/>
          <w:color w:val="000000"/>
          <w:sz w:val="24"/>
          <w:szCs w:val="24"/>
        </w:rPr>
        <w:t>MATERIAŁ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2.1. Źródła uzyskania materiałów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rzedstawi Inspektorowi Nadzoru do zatwierdzenia, szczegółowe informacje dotyczące proponowanego źródła zakupu materiałów oraz świadectwa jakości, lub inny dokument stwierdzający przydatność tych materiałów. Dotyczy to szczególnie materiałów na podbudowę i materiałów nawierzchniowych . 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jest zobowiązany do używania jedynie takiego sprzętu, który nie spowoduje niekorzystnego wpływu na jakość wykonywanych robót oraz środowisko leśne.  Sprzęt winien być sprawny technicznie. 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TRANSPORT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ykonawca jest odpowiedzialny za prowadzenie robót zgodnie z warunkami umowy oraz za jakość zastosowanych materiałów i wykonywanych robót, za ich zgodność z dokumentacją projektową oraz wymaganiami STWIORB i Inspektora Nadzoru, 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Polecenia Inspektora Nadzoru powinny być wykonywane przez Wykonawcę w czasie określonym przez Inspektora pod groźbą zatrzymania robót. Skutki finansowe z tego tytułu poniesie Wykonawca.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6.1. Zasady kontroli jakości robót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Celem kontroli robót będzie takie sterowanie ich przygotowaniem i wykonaniem, aby osiągnąć założoną jakość robót. Wykonawca jest odpowiedzialny za pełną kontrolę robót i jakości materiałów. Wykonawca będzie przeprowadzać pomiary robót z częstotliwością zapewniającą stwierdzenie, że roboty wykonano zgodnie z wymaganiami zawartymi w dokumentacji projektowej i STWIORB. 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potrzeby Inspektor Nadzoru ustali jaki zakres i sposób kontroli jest konieczny, aby zapewnić wykonanie robót zgodnie z umową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6.2. Dokumenty budowy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Dziennik budowy</w:t>
      </w:r>
      <w:r>
        <w:rPr>
          <w:rFonts w:cs="Arial" w:ascii="Arial" w:hAnsi="Arial"/>
          <w:sz w:val="24"/>
          <w:szCs w:val="24"/>
        </w:rPr>
        <w:t xml:space="preserve"> jest wymaganym dokumentem prawnym obowiązującym Zamawiającego i Wykonawcę w okresie od przekazania Wykonawcy terenu budowy do końcowego odbioru robót lub odbioru ewentualnych usterek. Odpowiedzialność za prowadzenie dziennika budowy spoczywa na Wykonawcy.  Dziennik budowy zostanie wydany przez Zamawiającego. 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Do dziennika budowy należy wpisywać w szczególności: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tę przekazania Wykonawcy terenu budowy,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- terminy rozpoczęcia i zakończenia poszczególnych elementów robót, przebieg robót, trudności i przeszkody w ich prowadzeniu, okresy i przyczyny przerw w robotach,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wagi i polecenia Inspektora Nadzoru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- daty zarządzenia wstrzymania robót, z podaniem powodu,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- zgłoszenia i daty odbiorów robót zanikających i ulegających zakryciu robót, obmiary podstawowych parametrów technicznych określonych w opisie technicznym projektu z załączonymi wynikami pomiarów kontrolnych i obmiarów końcowych.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głoszenia częściowych i końcowych odbiorów robót,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yjaśnienia, uwagi i propozycje Wykonawcy,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inne istotne informacje o przebiegu robót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Propozycje, uwagi i wyjaśnienia Wykonawcy, wpisane do dziennika budowy będą przedłożone Inspektorowi Nadzoru do ustosunkowania się.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yzje Inspektora Nadzoru wpisane do dziennika budowy Wykonawca przyjmuje do wykonania podpisem lub podpisuje z zajęciem stanowiska.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wagi na charakter prowadzonych prac (prace remontowe) , decyzję odnośnie przekazania i prowadzenia dziennika budowy podejmie Zamawiający- Inwestor , zgodnie z § 3.1. Rozporządzenia Ministra Rozwoju , Pracy i Technologii z  dnia 6 września 2021 r w sprawie sposobu prowadzenia dziennika budowy , montażu i rozbiórki , dziennik prowadzi się odrębnie dla każdego obiektu budowlanego , w przypadku którego wymagane jest pozwolenie na budowę albo zgłoszenie.</w:t>
      </w:r>
    </w:p>
    <w:p>
      <w:pPr>
        <w:pStyle w:val="Tekstost"/>
        <w:spacing w:lineRule="auto" w:line="36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ost"/>
        <w:spacing w:lineRule="auto" w:line="36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zostałe dokumenty budowy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Do dokumentów budowy zalicza się, oprócz w/w następujące dokumenty:</w:t>
      </w:r>
    </w:p>
    <w:p>
      <w:pPr>
        <w:pStyle w:val="Tekstost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sz w:val="24"/>
          <w:szCs w:val="24"/>
        </w:rPr>
        <w:t>protokoły przekazania terenu budowy,</w:t>
      </w:r>
    </w:p>
    <w:p>
      <w:pPr>
        <w:pStyle w:val="Tekstost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koły odbioru robót </w:t>
      </w:r>
    </w:p>
    <w:p>
      <w:pPr>
        <w:pStyle w:val="Tekstost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y obmiaru robót</w:t>
      </w:r>
    </w:p>
    <w:p>
      <w:pPr>
        <w:pStyle w:val="Tekstost"/>
        <w:spacing w:lineRule="auto" w:line="360"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chowywanie dokumentów budowy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budowy będą przechowywane przez Wykonawcę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Zaginięcie któregokolwiek z dokumentów budowy spowoduje jego natychmiastowe odtworzenie w formie przewidzianej prawem.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dokumenty budowy będą zawsze dostępne dla Inspektora Nadzoru i przedstawiane do wglądu na życzenie Zamawiającego.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1. Ogólne zasady obmiaru robót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bmiar robót będzie określać faktyczny zakres wykonywanych robót zgodnie z dokumentacją projektową i STWIORB, w jednostkach ustalonych w przedmiarze i kosztorysie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bmiaru robót dokonuje Wykonawca po powiadomieniu Inspektora Nadzoru o zakresie obmierzanych robót i terminie obmiaru co najmniej 3 dni przed tym terminem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Wyniki obmiaru będą po akceptacji Inspektora Nadzoru załączone do dziennika budowy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Jakikolwiek błąd lub przeoczenie (opuszczenie) w ilościach podanych w przedmiarze kosztorysie ofertowym lub gdzie indziej w STWIORB nie zwalnia Wykonawcy od obowiązku ukończenia wszystkich robót. Błędne dane zostaną poprawione wg instrukcji Inspektora Nadzoru w Dzienniku Budow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2. Zasady określania ilości robót i materiałów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Jeśli STWIORB właściwe dla danych robót nie wymagają tego inaczej, objętości będą wyliczone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jako długość pomnożona przez średni przekrój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Ilości, które mają być obmierzone wagowo będą rozliczone według dowodów wydania materiałów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7.3. Czas przeprowadzenia obmiaru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miary będą przeprowadzone przed częściowym lub ostatecznym odbiorem odcinków robót. 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miar robót zanikających przeprowadza się w czasie ich wykonywania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bmiar robót podlegających zakryciu przeprowadza się przed ich zakryciem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Pomiar do obmiaru oraz nieodzowne obliczenia będą wykonane w sposób zrozumiały i jednoznaczny.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8.1. Rodzaje odbiorów robót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W zależności od ustaleń odpowiednich ST, roboty podlegają następującym etapom odbioru: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sz w:val="24"/>
          <w:szCs w:val="24"/>
        </w:rPr>
        <w:t>odbiorowi robót zanikających i ulegających zakryciu,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owi częściowemu,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owi ostatecznemu,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owi pogwarancyjnem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8.2. Odbiór robót zanikających i ulegających zakryciu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dbioru robót dokonuje Inspektor Nadzor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8.3. Odbiór częściowy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dbiór częściowy polega na ocenie ilości i jakości wykonanych części robót. Odbioru częściowego robót dokonuje się wg zasad jak przy odbiorze ostatecznym robót. Odbioru robót dokonuje Inspektor Nadzoru ewentualnie komisja ustalona przez Zamawiając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8.4. Odbiór ostateczny robót</w:t>
      </w:r>
    </w:p>
    <w:p>
      <w:pPr>
        <w:pStyle w:val="Normal"/>
        <w:overflowPunct w:val="false"/>
        <w:autoSpaceDE w:val="false"/>
        <w:spacing w:lineRule="auto" w:line="360" w:before="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8.4.1.</w:t>
      </w:r>
      <w:r>
        <w:rPr>
          <w:rFonts w:cs="Arial" w:ascii="Arial" w:hAnsi="Arial"/>
          <w:sz w:val="24"/>
          <w:szCs w:val="24"/>
        </w:rPr>
        <w:t xml:space="preserve"> Zasady odbioru ostatecznego robó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dbiór ostateczny polega na finalnej ocenie rzeczywistego wykonania robót w odniesieniu do ich ilości, jakości i wartości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ałkowite zakończenie robót oraz gotowość do odbioru ostatecznego będzie stwierdzona przez Wykonawcę wpisem do dziennika budowy z bezzwłocznym powiadomieniem o tym fakcie Inspektora Nadzoru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dbiór ostateczny robót nastąpi w terminie ustalonym w dokumentach umowy, licząc od dnia potwierdzenia przez Inspektora Nadzoru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</w:t>
      </w:r>
      <w:r>
        <w:rPr>
          <w:rFonts w:cs="Arial" w:ascii="Arial" w:hAnsi="Arial"/>
        </w:rPr>
        <w:t>WIORB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ach niewykonania wyznaczonych robót poprawkowych lub robót uzupełniających komisja przerwie swoje czynności i ustali nowy termin odbioru ostatecznego.</w:t>
      </w:r>
    </w:p>
    <w:p>
      <w:pPr>
        <w:pStyle w:val="Normal"/>
        <w:overflowPunct w:val="false"/>
        <w:autoSpaceDE w:val="false"/>
        <w:spacing w:lineRule="auto" w:line="360"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przez komisję, że jakość wykonywanych robót w poszczególnych asortymentach nieznacznie odbiega od wymaganej dokumentacją projektową i ST</w:t>
      </w:r>
      <w:r>
        <w:rPr>
          <w:rFonts w:cs="Arial" w:ascii="Arial" w:hAnsi="Arial"/>
        </w:rPr>
        <w:t>WIORB</w:t>
      </w:r>
      <w:r>
        <w:rPr>
          <w:rFonts w:cs="Arial" w:ascii="Arial" w:hAnsi="Arial"/>
          <w:sz w:val="24"/>
          <w:szCs w:val="24"/>
        </w:rPr>
        <w:t xml:space="preserve"> z uwzględnieniem tolerancji i nie ma większego wpływu na cechy eksploatacyjne obiektu i bezpieczeństwo ruchu, komisja dokona potrąceń, oceniając pomniejszoną wartość wykonywanych robót w stosunku do wymagań przyjętych w dokumentach i umowie.</w:t>
      </w:r>
    </w:p>
    <w:p>
      <w:pPr>
        <w:pStyle w:val="Normal"/>
        <w:overflowPunct w:val="false"/>
        <w:autoSpaceDE w:val="false"/>
        <w:spacing w:lineRule="auto" w:line="360"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4.2. Dokumenty do odbioru ostatecznego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overflowPunct w:val="false"/>
        <w:autoSpaceDE w:val="false"/>
        <w:spacing w:lineRule="auto" w:line="360" w:before="0" w:after="0"/>
        <w:ind w:left="341" w:hanging="340"/>
        <w:jc w:val="both"/>
        <w:rPr/>
      </w:pPr>
      <w:r>
        <w:rPr>
          <w:rFonts w:cs="Arial" w:ascii="Arial" w:hAnsi="Arial"/>
          <w:sz w:val="24"/>
          <w:szCs w:val="24"/>
        </w:rPr>
        <w:t>dokumentację projektową podstawową z naniesionymi zmianami oraz dokumentację dodatkową, jeśli została sporządzona w trakcie realizacji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overflowPunct w:val="false"/>
        <w:autoSpaceDE w:val="false"/>
        <w:spacing w:lineRule="auto" w:line="360" w:before="0" w:after="0"/>
        <w:ind w:left="341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specyfikacje techniczne (podstawowe z dokumentów umowy i ew. uzupełniające lub zamienn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overflowPunct w:val="false"/>
        <w:autoSpaceDE w:val="false"/>
        <w:spacing w:lineRule="auto" w:line="360" w:before="0" w:after="0"/>
        <w:ind w:left="341" w:hanging="340"/>
        <w:jc w:val="both"/>
        <w:rPr/>
      </w:pPr>
      <w:r>
        <w:rPr>
          <w:rFonts w:cs="Arial" w:ascii="Arial" w:hAnsi="Arial"/>
          <w:sz w:val="24"/>
          <w:szCs w:val="24"/>
        </w:rPr>
        <w:t xml:space="preserve">dziennik budowy (oryginał), z protokółami odbioru i wynikami pomiarów podstawowych parametrów drog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overflowPunct w:val="false"/>
        <w:autoSpaceDE w:val="false"/>
        <w:spacing w:lineRule="auto" w:line="360" w:before="0" w:after="0"/>
        <w:ind w:left="341" w:hanging="340"/>
        <w:jc w:val="both"/>
        <w:rPr/>
      </w:pPr>
      <w:r>
        <w:rPr>
          <w:rFonts w:cs="Arial" w:ascii="Arial" w:hAnsi="Arial"/>
          <w:sz w:val="24"/>
          <w:szCs w:val="24"/>
        </w:rPr>
        <w:t>deklaracje zgodności wbudowanych materiałów zgodnie z ST</w:t>
      </w:r>
      <w:r>
        <w:rPr>
          <w:rFonts w:cs="Arial" w:ascii="Arial" w:hAnsi="Arial"/>
        </w:rPr>
        <w:t>WIORB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atestami certyfikatami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8.5. Odbiór pogwarancyjny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Odbiór pogwarancyjny polega na ocenie wykonanych robót związanych z usunięciem wad stwierdzonych i zaistniałych w okresie gwarancyjnym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biór pogwarancyjny będzie dokonany na podstawie oceny wizualnej obiektu z uwzględnieniem zasad opisanych w punkcie 8.4 „Odbiór ostateczny robót”.</w:t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24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.1. Ustalenia ogólne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Podstawą płatności jest cena ryczałtowa skalkulowana przez Wykonawcę w ofercie na podstawie kosztorysu opartego na cenach jednostkowych. Jeżeli wystąpią roboty dodatkowe będą wycenione wg tych cen jednostkowych z oferty Wykonawcy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Cena jednostkowa lub kwota ryczałtowa pozycji kosztorysowej będzie uwzględniać wszystkie czynności, wymagania i badania składające się na jej wykonanie, określone dla tej roboty w ST i w dokumentacji projektowej.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y jednostkowe lub kwoty ryczałtowe robót będą obejmować: 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-  robociznę bezpośrednią wraz z towarzyszącymi kosztami,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- wartość zużytych materiałów wraz z kosztami zakupu, magazynowania, ewentualnych ubytków i transportu na teren budowy,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tość pracy sprzętu wraz z towarzyszącymi kosztami,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szty pośrednie, zysk kalkulacyjny i ryzyko,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Do cen jednostkowych nie należy wliczać podatku VAT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L.01.00.00.  ROBOTY PRZYGOTOWAWCZE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L. 01.01.01. ROBOTY POMIAROWE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WSTĘP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.Przedmiot STWIORB</w:t>
      </w:r>
    </w:p>
    <w:p>
      <w:pPr>
        <w:pStyle w:val="Teksto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WIORB) są wymagania dotyczące wykonania i odbioru robót związanych z odtworzeniem trasy w związku z „</w:t>
      </w:r>
      <w:r>
        <w:rPr>
          <w:rFonts w:cs="Arial" w:ascii="Arial" w:hAnsi="Arial"/>
          <w:b/>
          <w:sz w:val="24"/>
          <w:szCs w:val="24"/>
        </w:rPr>
        <w:t>Remontem dojazdu pożarowego Nr 29 pn. „Drzewce ” w Leśnictwie Drzewce ”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 Zakres stosowania STWIORB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pecyfikacja techniczna (STWIORB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 Zakres robót objętych STWIORB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Ustalenia zawarte w niniejszej specyfikacji dotyczą zasad prowadzenia robót związanych z wszystkimi czynnościami umożliwiającymi i mającymi na celu odtworzenie w terenie przebiegu trasy drogowej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ólne wymagania dotyczące materiałów, ich pozyskiwania i składowania podano w STWIORB D.L.00.00.00 „Wymagania ogólne” pkt 2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Rodzaje materiałów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 stabilizacji punktów w odległościach 100 metrowych należy stosować paliki drewniane 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360" w:before="240" w:after="20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gólne wymagania dotyczące sprzętu podano w STWIORB D.L.00.00.00 </w:t>
      </w:r>
      <w:r>
        <w:rPr>
          <w:rFonts w:cs="Arial" w:ascii="Arial" w:hAnsi="Arial"/>
          <w:lang w:eastAsia="pl-PL"/>
        </w:rPr>
        <w:t>„</w:t>
      </w:r>
      <w:r>
        <w:rPr>
          <w:rFonts w:cs="Arial" w:ascii="Arial" w:hAnsi="Arial"/>
          <w:sz w:val="24"/>
          <w:szCs w:val="24"/>
          <w:lang w:eastAsia="pl-PL"/>
        </w:rPr>
        <w:t>Wymagania ogólne”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ólne wymagania dotyczące transportu podano w STWIORB D.L.00.00.00 „Wymagania ogólne” pkt 4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5.WYKONANIE ROBÓ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1. Odtworzenie trasy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czenie trasy, zjazdów i innych obiektów należy wykonać w oparciu o uproszczoną dokumentację projektową. Ponadto należy zaznaczyć opisanymi trwale palikami hektometry na całej długości drog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5.1. Ogólne zas</w:t>
      </w:r>
      <w:r>
        <w:rPr>
          <w:rFonts w:cs="Arial" w:ascii="Arial" w:hAnsi="Arial"/>
          <w:sz w:val="24"/>
          <w:szCs w:val="24"/>
          <w:lang w:eastAsia="pl-PL"/>
        </w:rPr>
        <w:t>a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gólne zasady wykonania robót podano w STWIORB D.L.00.00.00 „Wymagania ogólne” pkt 5. Wykonawca jest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odpowiedzialny za ochronę wszystkich punktów pomiarowych i ich oznaczeń w czasie trwania robót. Je</w:t>
      </w:r>
      <w:r>
        <w:rPr>
          <w:rFonts w:cs="Arial" w:ascii="Arial" w:hAnsi="Arial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eli znaki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miarowe przekazane przez Zamawiającego zostaną zniszczone przez Wykonawcę świadomie lub wskutek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aniedbania, a ich odtworzenie jest konieczne do dalszego prowadzenia robót, to zostaną one odtworzone na koszt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konawcy. Wszystkie pozostałe prace pomiarowe konieczne dla prawidłowej realizacji robót nale</w:t>
      </w:r>
      <w:r>
        <w:rPr>
          <w:rFonts w:cs="Arial" w:ascii="Arial" w:hAnsi="Arial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ą d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obowiązków Wykonawc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5.2. Odtworzenie osi tras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Tyczenie osi trasy nale</w:t>
      </w:r>
      <w:r>
        <w:rPr>
          <w:rFonts w:cs="Arial" w:ascii="Arial" w:hAnsi="Arial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y wykonać w oparciu o dokumentację projektową. Hektometry nale</w:t>
      </w:r>
      <w:r>
        <w:rPr>
          <w:rFonts w:cs="Arial" w:ascii="Arial" w:hAnsi="Arial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y oznakować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alikami na całej długości drogi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gólne zasady kontroli jakości robót podano w STWIORB D.L.00.00.00 „Wymagania ogólne”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ednostką obmiarową jest km (kilometr) odtworzonej trasy w tereni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Ogólne zasady odbioru robót podano w STWIORB D.L.00.00.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dbiór robót związanych z odtworzeniem trasy w terenie następuje na podstawie szkiców i dzienników pomiarów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geodezyjnych lub protok</w:t>
      </w:r>
      <w:r>
        <w:rPr>
          <w:rFonts w:cs="Arial" w:ascii="Arial" w:hAnsi="Arial"/>
          <w:lang w:eastAsia="pl-PL"/>
        </w:rPr>
        <w:t>o</w:t>
      </w:r>
      <w:r>
        <w:rPr>
          <w:rFonts w:cs="Arial" w:ascii="Arial" w:hAnsi="Arial"/>
          <w:sz w:val="24"/>
          <w:szCs w:val="24"/>
          <w:lang w:eastAsia="pl-PL"/>
        </w:rPr>
        <w:t>łu z kontroli geodezyjnej, które Wykonawca przedkłada Inspektor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Ogólne ustalenia dotyczące podstawy płatności podano w STW</w:t>
      </w:r>
      <w:r>
        <w:rPr>
          <w:rFonts w:cs="Arial" w:ascii="Arial" w:hAnsi="Arial"/>
          <w:lang w:eastAsia="pl-PL"/>
        </w:rPr>
        <w:t>I</w:t>
      </w:r>
      <w:r>
        <w:rPr>
          <w:rFonts w:cs="Arial" w:ascii="Arial" w:hAnsi="Arial"/>
          <w:sz w:val="24"/>
          <w:szCs w:val="24"/>
          <w:lang w:eastAsia="pl-PL"/>
        </w:rPr>
        <w:t>ORB D.L.00.00.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znaczenie punktów głównych osi trasy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uzupełnienie osi trasy dodatkowymi punktami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znaczenie dodatkowych punktów wysokościow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konanie po zakończeniu robót inwentaryzacji geodezyjnej wykonanych robót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eastAsia="Arial"/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02.00.00. ROBOTY ZIEM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.L.06.04.01 OCZYSZCZENIE ROWÓW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1. Przedmiot STWIOR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WIORB) są wymagania dotyczące wykonania i odbioru robót związanych z remontowaniem rowów w związku z „</w:t>
      </w:r>
      <w:r>
        <w:rPr>
          <w:rFonts w:cs="Arial" w:ascii="Arial" w:hAnsi="Arial"/>
          <w:b/>
          <w:sz w:val="24"/>
          <w:szCs w:val="24"/>
        </w:rPr>
        <w:t>Remontem dojazdu pożarowego Nr 29 pn. „DRZEWCE” w Leśnictwie Drzewce”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2. Zakres stosowania STWIOR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pecyfikacja techniczna (STWIORB) stanowi dokument przetargowy i kontraktowy przy zlecaniu i realizacji robót na drogach leśnych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3. Zakres robót objętych STWIOR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4. Określenia podstaw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4.1. </w:t>
      </w:r>
      <w:r>
        <w:rPr>
          <w:rFonts w:cs="Arial" w:ascii="Arial" w:hAnsi="Arial"/>
          <w:sz w:val="24"/>
          <w:szCs w:val="24"/>
        </w:rPr>
        <w:t>Rów - otwarty wykop o głębokości co najmniej 30-40 cm, który zbiera i odprowadza wod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4.2. </w:t>
      </w:r>
      <w:r>
        <w:rPr>
          <w:rFonts w:cs="Arial" w:ascii="Arial" w:hAnsi="Arial"/>
          <w:sz w:val="24"/>
          <w:szCs w:val="24"/>
        </w:rPr>
        <w:t>Rów przydrożny - rów zbierający wodę z korony drog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4.3. </w:t>
      </w:r>
      <w:r>
        <w:rPr>
          <w:rFonts w:cs="Arial" w:ascii="Arial" w:hAnsi="Arial"/>
          <w:sz w:val="24"/>
          <w:szCs w:val="24"/>
        </w:rPr>
        <w:t>Rów odpływowy - rów odprowadzający wodę poza pas drog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4.4. </w:t>
      </w:r>
      <w:r>
        <w:rPr>
          <w:rFonts w:cs="Arial" w:ascii="Arial" w:hAnsi="Arial"/>
          <w:sz w:val="24"/>
          <w:szCs w:val="24"/>
        </w:rPr>
        <w:t>Rów stokowy - rów zbierający wodę spływającą ze stok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określenia podstawowe są zgodne z obowiązującymi, odpowiednimi polskimi normami i z defini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MATERIAŁY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1.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materiałów, ich pozyskiwania i składowania,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2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2. Rodzaje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stępują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3.1. Ogólne wymagania dotyczące sprzę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sprzę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 Sprzęt do wykonywania robót remontowych i utrzymaniowych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ęszczarek płytowych wibracyj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TRANSPOR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4.1. Ogólne wymagania dotyczące transpor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transpor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4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.2. Transport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y wykonywaniu robót określonych w niniejszej STWIORB, można korzystać z dowolnych środków transportowych przeznaczonych do przewozu gruntu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5.1.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wykonania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2 Oczyszczenie row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enie rowu polega na wybraniu namułu naniesionego przez wodę, ścięciu trawy i krzaków w obrębie row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3 Pogłębianie i wyprofilowanie dna i skarp row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dla rowu przydrożnego w kształc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a) trapezowym - szerokość dna co najmniej 0,30 m, nachylenie skarp od 1:1 do 1:1,5, głębokość od 0,30 m do 1,20 m liczona jako różnica poziomów dna i niższej krawędzi górnej rowu o ile dokumentacja projektowa nie stanowi inacz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rójkątnym - dno wyokrąglone łukiem kołowym o promieniu 0,50 m, nachylenie skarpy wewnętrznej 1:1,5 do 1:3, nachylenie skarpy zewnętrznej od 1:1,5 do 1:3 w zależności od terenu istniejącego, głębokość od 0,30 m do 1,50 m liczona jako różnica poziomów dna i niższej krawędzi górnej row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4 Roboty wykończeni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TWIORB lub wskazaniami Inżynie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6.1. Ogólne zasady kontroli jakości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kontroli jakości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6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6.2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miary cech geometrycznych remontowanego rowu i skarp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stotliwość oraz zakres pomiarów podaje tablic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Tablica 1. Częstotliwoś</w:t>
      </w:r>
      <w:r>
        <w:rPr/>
        <w:t>ć oraz zakres badań i pomiarów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dek podłużny rowu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raz na każde 5 km drog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okość i głębokość row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skar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7.1.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bmia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7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2. Jednostka obmiaro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ą obmiarową jest m (metr) remontowanego row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dbio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8. 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ustalenia dotyczące podstawy płatności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9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.2. Cena jednostki obmiar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wykonania 1 m remontowanego rowu obejmuje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znakowanie robót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enie rowu i urządzeń odwadniających w ciągu rowu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iezienie urobku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ńczeniowe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pomiarów wymaganych w specyfikacji technicz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 PRZEPISY ZWIĄZA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PN-S-02204 </w:t>
        <w:tab/>
        <w:t>Drogi samochodowe. Odwodnienie dróg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04.00.00. PODBUDO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L.04.01.01. ZERWANIE STAREJ NAWIERZCHNI - MECHANICZNIE</w:t>
      </w:r>
    </w:p>
    <w:p>
      <w:pPr>
        <w:pStyle w:val="Normal"/>
        <w:spacing w:lineRule="auto" w:line="256" w:before="0" w:after="16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1. Przedmiot STWIOR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WIORB) są wymagania dotyczące wykonania i odbioru robót związanych ze wzruszeniem starej nawierzchni w związku z „</w:t>
      </w:r>
      <w:r>
        <w:rPr>
          <w:rFonts w:cs="Arial" w:ascii="Arial" w:hAnsi="Arial"/>
          <w:b/>
          <w:sz w:val="24"/>
          <w:szCs w:val="24"/>
        </w:rPr>
        <w:t>Remontem dojazdu pożarowego Nr 29 pn. „DRZEWCE” w Leśnictwie DRZEWCE”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2. Zakres stosowania STWIOR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pecyfikacja techniczna (STWIORB) stanowi dokument przetargowy i kontraktowy przy zlecaniu i realizacji robót na drogach leśnych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3. Zakres robót objętych STWIOR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enia zawarte w niniejszej specyfikacji dotyczą zasad prowadzenia robót związanych z remontem istniejącej nawierzchni tłuczniowej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MATERIAŁY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2.1.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materiałów, ich pozyskiwania i składowania,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2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2. Rodzaje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stępują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3.1. Ogólne wymagania dotyczące sprzę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ólne wymagania dotyczące sprzę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 Sprzęt do wykonywania robót remontowych i utrzymaniow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ystępujący do wykonania robót powinien wykazać się możliwością korzystania z następującego sprzętu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ówniarek z tylnym zrywakiem sterowanym siłownikiem hydraulicznym lub innym tego typu, który umożliwi dokładne zerwanie i wzruszenie starej nawierzch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TRANSPOR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.1. Ogólne wymagania dotyczące transpor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transpor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4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4.2. Transport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stępuje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1.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wykonania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2 Wykonanie robót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ą nawierzchnię należy zerwać zrywakiem poprzez wielokrotny przejazd równiarki ze zrywakiem. Kruszywo winno być zerwane do takiego stanu, aby było przemieszane do głębokości ok. 7 – 10 cm i można było go następnie swobodnie wyprofilować w kolejnym etapie robót do odpowiedniego profilu na projektowanej szerokości nawierzchni . Zerwanie wierzchniej warstwy istniejących nawierzchni powinno umożliwić likwidacje wybojów, kolein, przechylonych fragmentów nawierzchni.  Wzruszona warstwa umożliwi ponadto odpowiednie połączenie nowej warstwy nawierzchni. Na zadarnionych fragmentach nawierzchni drogi głównej i części zjazdów po zerwaniu należy wygrabić darninę i usunąć ją poza pas drogowy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6.1. Ogólne zasady kontroli jakości robó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kontroli jakości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both"/>
        <w:textAlignment w:val="baseline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2. Kontrola robót przy </w:t>
      </w:r>
      <w:r>
        <w:rPr>
          <w:rFonts w:cs="Arial" w:ascii="Arial" w:hAnsi="Arial"/>
          <w:b/>
        </w:rPr>
        <w:t xml:space="preserve">zerwaniu starej nawierzchni </w:t>
      </w:r>
    </w:p>
    <w:p>
      <w:pPr>
        <w:pStyle w:val="Normal"/>
        <w:keepLines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prawdzenie jakości robót polega na ocenie procesu zrywania starej nawierzchni. Należy sprawdzić czy między śladami zębów zrywaka nie pozostały nie zerwane fragmenty starej nawierzchni i czy stara nawierzchnia została zerwana na całej szerokości i do odpowiedniej głębokości oraz czy nie pozostała niewygrabiona darnina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1.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bmia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7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2. Jednostka obmiaro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ą obmiarową jest m2 (metr kwadratowy) zerwanej nawierzch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dbio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8. 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ustalenia dotyczące podstawy płatności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9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.2. Cena jednostki obmiarowej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ena wykonania 1 m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remontowanego rowu obejmuje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nie robót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rwanie starej nawierzchni z pozostawieniem zerwanego kruszywa w pasie jezdni i zjazdów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grabienie na fragmentach zerwanej darniny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pomiarów wymaganych w specyfikacji technicz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.L.04.02.01. PROFILOWANIE I ZAGĘSZCZANIE PODŁOŻA</w:t>
      </w:r>
    </w:p>
    <w:p>
      <w:pPr>
        <w:pStyle w:val="Heading1"/>
        <w:spacing w:lineRule="auto" w:line="360"/>
        <w:ind w:left="-168" w:firstLine="168"/>
        <w:jc w:val="both"/>
        <w:rPr/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1. Przedmiot STWIOR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WIORB) są wymagania dotyczące wykonania i odbioru robót związanych z profilowaniem i zagęszczeniem nawierzchni w związku z „</w:t>
      </w:r>
      <w:r>
        <w:rPr>
          <w:rFonts w:cs="Arial" w:ascii="Arial" w:hAnsi="Arial"/>
          <w:b/>
          <w:sz w:val="24"/>
          <w:szCs w:val="24"/>
        </w:rPr>
        <w:t>Remontem dojazdu pożarowego Nr 29 pn. „DRZEWCE” w Leśnictwie DRZEWCE 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2. Zakres stosowania STWIOR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pecyfikacja techniczna (STWIORB) stanowi dokument przetargowy i kontraktowy przy zlecaniu i realizacji robót na drogach leśnych.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3. Zakres robót objętych STWIORB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Ustalenia zawarte w niniejszej specyfikacji dotyczą zasad prowadzenia robót związanych z przygotowaniem podłoża przeznaczonego do ułożenia konstrukcji nawierzchni jezdni oraz utwardzenia teren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MATERIAŁY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1.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materiałów, ich pozyskiwania i składowania,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2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2. Rodzaje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stępują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3.1. Ogólne wymagania dotyczące sprzę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sprzę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3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2 Sprzęt do wykonywania robót remontowych i utrzymaniowych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arek z ukośnie ustawianym lemiesze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koparek i minikoparek oraz koparko-ładowarek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żych i małych walców statycznych, wibracyjnych lub płyt wibracyjn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any sprzęt nie może spowodować niekorzystnego wpływu na właściwości podłoż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TRANSPOR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.1. Ogólne wymagania dotyczące transpor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transpor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4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.2. Transport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ór środków transportowych oraz metod transportu powinien być dostosowany do rodzaju gruntu lub innego materiału stanowiącego podłoże, jego objętości, sposobu profilowania i załadunku oraz do odległości transportu. Wydajność środków transportowych powinna być ponadto dostosowana do wydajności sprzętu stosowanego do profilowani i załadunku nadmiaru gruntu lub innego materiału stanowiącego podłoże.</w:t>
      </w:r>
    </w:p>
    <w:p>
      <w:pPr>
        <w:pStyle w:val="Heading1"/>
        <w:spacing w:lineRule="auto" w:line="360"/>
        <w:ind w:left="-168" w:firstLine="168"/>
        <w:jc w:val="both"/>
        <w:rPr/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5.1.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wykonania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5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2. Warunki przystąpienia do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powinien przystąpić do wykonania profilowania i zagęszczenia podłoża bezpośrednio przed rozpoczęciem robót związanych z wykonaniem warstw nawierzchni. Wcześniejsze przystąpienie do wykonania profilowania i zagęszczania podłoża, jest możliwe wyłącznie za zgodą Inżyniera, w korzystnych warunkach atmosferycznych. Po wyprofilowanym i zagęszczonym podłożu nie może odbywać się ruch budowlany, niezwiązany bezpośrednio z wykonaniem pierwszej warstwy nawierzchni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3. Wytyczenie kory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aliki lub szpilki do prawidłowego ukształtowania profilu powinny być wcześniej przygotowane. Paliki lub szpilki należy ustawiać na krawędzi pobocza i w rzędach równoległych do osi drogi lub w inny sposób zaakceptowany przez Inżynie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dzaj sprzętu, a w szczególności jego moc należy dostosować do rodzaju gruntu lub materiału podłoża, w którym prowadzone są roboty i do trudności jego profilowani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nt i materiał odspojony w czasie profilowania koryta i podłoża powinien być wykorzystany zgodnie z ustaleniami dokumentacji projektowej i STWIOR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wanie i zagęszczenie podłoża należy wykonać zgodnie z zasadami określonymi w pkt 5.4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4. Profilowanie i zagęszczanie podłoż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profilowania podłoże powinno być oczyszczone ze wszelkich zanieczyszczeń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 grunt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 profilowania podłoża należy stosować równiarki, koparki lub mini koparki. Profilowanie można przeprowadzić również ręcznie przy użyciu łopat i grab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Bezpośrednio po profilowaniu podłoża należy przystąpić do jego zagęszczania. Zagęszczanie podłoża należy kontynuować do osiągnięcia wskaźnika zagęszczenia nie mniejszego niż 1,00. 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sz w:val="24"/>
          <w:szCs w:val="24"/>
        </w:rPr>
        <w:t>Wilgotność gruntu podłoża podczas zagęszczania powinna być równa wilgotności optymalnej z tolerancją od -20% do +10%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5. Utrzymanie wyprofilowanego i zagęszczonego podłoż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dłoże po wyprofilowaniu i zagęszczeniu powinno być utrzymywane </w:t>
        <w:br/>
        <w:t>w dobrym stanie. Jeżeli wyprofilowane i zagęszczone podłoże uległo nadmiernemu zawilgoceniu, to do układania kolejnej warstwy można przystąpić dopiero po jego naturalnym osuszeniu.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6.1. Ogólne zasady kontroli jakości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kontroli jakości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6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6.2. Badania w czasie robót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1. </w:t>
      </w:r>
      <w:r>
        <w:rPr>
          <w:rFonts w:cs="Arial" w:ascii="Arial" w:hAnsi="Arial"/>
          <w:sz w:val="24"/>
          <w:szCs w:val="24"/>
        </w:rPr>
        <w:t>Częstotliwość oraz zakres badań i pomiar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stotliwość oraz zakres badań i pomiarów dotyczących cech geometrycznych i zagęszczenia koryta i wyprofilowanego podłoża podaje tablica 1.</w:t>
      </w:r>
    </w:p>
    <w:p>
      <w:pPr>
        <w:pStyle w:val="Normal"/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sz w:val="24"/>
          <w:szCs w:val="24"/>
        </w:rPr>
        <w:t>Tablica 1.</w:t>
        <w:tab/>
        <w:t>Częstotliwość oraz zakres ba</w:t>
      </w:r>
      <w:r>
        <w:rPr/>
        <w:t>dań i pomiarów wykonanego koryta i wyprofilowanego podłoża</w:t>
      </w:r>
    </w:p>
    <w:tbl>
      <w:tblPr>
        <w:tblW w:w="89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684"/>
        <w:gridCol w:w="4819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 badań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pomiarów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a częstotliwoś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okość koryta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ówność podłuż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ówność poprzecz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adki poprzecz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ształtowanie osi w plani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ęszczenie, wilgotność gruntu podłoż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2. </w:t>
      </w:r>
      <w:r>
        <w:rPr>
          <w:rFonts w:cs="Arial" w:ascii="Arial" w:hAnsi="Arial"/>
          <w:sz w:val="24"/>
          <w:szCs w:val="24"/>
        </w:rPr>
        <w:t>Szerokość koryta (profilowanego podłoż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koryta i profilowanego podłoża nie może różnić się od szerokości projektowanej o więcej niż +10 cm i -0 cm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3. </w:t>
      </w:r>
      <w:r>
        <w:rPr>
          <w:rFonts w:cs="Arial" w:ascii="Arial" w:hAnsi="Arial"/>
          <w:sz w:val="24"/>
          <w:szCs w:val="24"/>
        </w:rPr>
        <w:t>Równość koryta (profilowanego podłoża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równości podłużne koryta i profilowanego podłoża należy mierzyć 4-metrową łatą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Nierówności poprzeczne należy mierzyć 4-metrową łat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równości nie mogą przekraczać 20 mm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4. </w:t>
      </w:r>
      <w:r>
        <w:rPr>
          <w:rFonts w:cs="Arial" w:ascii="Arial" w:hAnsi="Arial"/>
          <w:sz w:val="24"/>
          <w:szCs w:val="24"/>
        </w:rPr>
        <w:t>Spadki poprze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0,5%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5. </w:t>
      </w:r>
      <w:r>
        <w:rPr>
          <w:rFonts w:cs="Arial" w:ascii="Arial" w:hAnsi="Arial"/>
          <w:sz w:val="24"/>
          <w:szCs w:val="24"/>
        </w:rPr>
        <w:t>Rzędne wysokości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óżnice pomiędzy rzędnymi wysokościowymi koryta lub wyprofilowanego podłoża i rzędnymi projektowanymi nie powinny przekraczać +1 cm, -1 cm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6. </w:t>
      </w:r>
      <w:r>
        <w:rPr>
          <w:rFonts w:cs="Arial" w:ascii="Arial" w:hAnsi="Arial"/>
          <w:sz w:val="24"/>
          <w:szCs w:val="24"/>
        </w:rPr>
        <w:t>Ukształtowanie osi w pl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5 cm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2.7. </w:t>
      </w:r>
      <w:r>
        <w:rPr>
          <w:rFonts w:cs="Arial" w:ascii="Arial" w:hAnsi="Arial"/>
          <w:sz w:val="24"/>
          <w:szCs w:val="24"/>
        </w:rPr>
        <w:t>Zagęszczenie koryta (profilowanego podłoż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źnik zagęszczenia koryta i wyprofilowanego podłoża nie powinien być mniejszy od 1,0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1.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bmia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7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2. Jednostka obmiaro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ą obmiarową jest m2 (metr kwadratowy) wyprofilowanego i zagęszczonego podłoż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dbio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8. 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spacing w:lineRule="auto" w:line="360"/>
        <w:ind w:left="-168" w:firstLine="168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ustalenia dotyczące podstawy płatności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9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.2.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na wykonania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rofilowania i zagęszczenia podłoża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profilowanie gruntu podłoż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adunek nadmiaru odspojonego gruntu na środki transportowe i odwiezienie na odkład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wanie podłoż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ęszczeni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anie podłoż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przeprowadzenie pomiarów i badań laboratoryjnych, wymaganych w specyfikacji technicznej.</w:t>
      </w:r>
    </w:p>
    <w:p>
      <w:pPr>
        <w:pStyle w:val="Heading1"/>
        <w:spacing w:lineRule="auto" w:line="360"/>
        <w:ind w:left="-168" w:firstLine="16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/>
      </w:pPr>
      <w:r>
        <w:rPr>
          <w:color w:val="000000"/>
          <w:sz w:val="24"/>
          <w:szCs w:val="24"/>
        </w:rPr>
        <w:t>10. PRZEPISY ZWIĄZA</w:t>
      </w:r>
      <w:r>
        <w:rPr/>
        <w:t>NE</w:t>
      </w:r>
    </w:p>
    <w:tbl>
      <w:tblPr>
        <w:tblW w:w="91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083"/>
        <w:gridCol w:w="6506"/>
      </w:tblGrid>
      <w:tr>
        <w:trPr>
          <w:trHeight w:val="296" w:hRule="atLeast"/>
        </w:trPr>
        <w:tc>
          <w:tcPr>
            <w:tcW w:w="60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_Hlk531470939"/>
            <w:bookmarkEnd w:id="0"/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B-04481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nty budowlane. Badania próbek gruntu</w:t>
            </w:r>
          </w:p>
        </w:tc>
      </w:tr>
      <w:tr>
        <w:trPr>
          <w:trHeight w:val="487" w:hRule="atLeast"/>
        </w:trPr>
        <w:tc>
          <w:tcPr>
            <w:tcW w:w="60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N-/B-06714-17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uszywa mineralne. Badania. Oznaczanie wilgotności</w:t>
            </w:r>
          </w:p>
        </w:tc>
      </w:tr>
      <w:tr>
        <w:trPr>
          <w:trHeight w:val="670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.L.05.00.00. ROBOTY NAWIERZCHNIOWE</w:t>
      </w:r>
    </w:p>
    <w:p>
      <w:pPr>
        <w:pStyle w:val="Heading1"/>
        <w:spacing w:lineRule="auto" w:line="360"/>
        <w:ind w:left="-168" w:firstLine="168"/>
        <w:jc w:val="both"/>
        <w:rPr/>
      </w:pPr>
      <w:r>
        <w:rPr>
          <w:bCs/>
          <w:color w:val="000000"/>
          <w:sz w:val="24"/>
          <w:szCs w:val="24"/>
        </w:rPr>
        <w:t xml:space="preserve">D.L.04.04.02b NAWIERZCHNIE Z KRUSZYWA NATURALNEGO NIEZWIĄZANEGO 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1.1. Przedmiot STWIOR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WIORB) są wymagania dotyczące wykonania i odbioru robót związanych z wykonaniem nawierzchni z kruszywa naturalnego niezwiązanego w związku z „</w:t>
      </w:r>
      <w:r>
        <w:rPr>
          <w:rFonts w:cs="Arial" w:ascii="Arial" w:hAnsi="Arial"/>
          <w:b/>
          <w:sz w:val="24"/>
          <w:szCs w:val="24"/>
        </w:rPr>
        <w:t>Remontem dojazdu pożarowego Nr 29 pn. „DRZEWCE” w Leśnictwie DRZEWCE”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2. Zakres stosowania STWIOR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techniczna (STWIORB) stanowi dokument przetargowy i kontraktowy przy zlecaniu i realizacji robót na drogach leśnych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3. Zakres robót objętych STWIORB</w:t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Ustalenia zawarte w niniejszej specyfikacji dotyczą zasad prowadzenia robót związanych z wykonaniem nawierzchni z kruszywa naturalnego niezwiąza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MATERIAŁY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1.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materiałów, ich pozyskiwania i składowania,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 xml:space="preserve">„Wymagania ogólne” pkt 2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2. Materiał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ateriałem do wykonania nawierzchni z kruszyw naturalnych, sztucznych lub z recyklingu bądź połączeń kruszyw stabilizowanych mechanicznie powinno być kruszywo łamane, uzyskane w wyniku przekruszenia surowca skalnego lub kamieni narzutowych i otoczaków albo ziaren żwiru większych od 8 mm. Kruszywo powinno być jednorodne, bez zanieczyszczeń obcych i bez domieszek gliny. Uziarnienie mieszanki mineralnej powinno być zgodne z wymaganiami PN-EN-13242 wobec kruszyw do mieszanek niezwiąza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ona wg WT-4 uziarnienie mieszanek kruszyw do nawierzchni powinno spełniać wymagania przedstawione na rysunku nr 1 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95165" cy="242062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Tablica 1. Wymagane właściwości kruszyw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05"/>
        <w:gridCol w:w="1116"/>
        <w:gridCol w:w="4551"/>
      </w:tblGrid>
      <w:tr>
        <w:trPr>
          <w:trHeight w:val="20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ć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g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>Wymagania wobec kruszywa do mieszanek niezwiązanych, przeznaczonych do zastosowania w warstwie podbudowy zasadniczej pod nawierzchnią drogi obciążonej ruchem kategorii KR1</w:t>
            </w:r>
          </w:p>
        </w:tc>
      </w:tr>
      <w:tr>
        <w:trPr>
          <w:trHeight w:val="62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pl-P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EN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4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agania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staw sit #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-4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0,063; 0,5; 1; 2; 4; 5,6; 8; 11,2; 16; 22,4; 31,5; 45; 63 i 90 mm (zestaw podstawowy plus zestaw 1)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zystkie frakcje dozwolone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ziarnieni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1[5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.1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ruszywo grube: kat. GC80/20, kruszywo drobne: kat. GF80, kruszywo o ciągłym uziarnieniu: kat. GA75.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iarnienie mieszanek kruszywa wg rysunku nr 1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e granice i tolerancje uziarnienia kruszywa grubego na sitach pośrednich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1 [5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at. GTC20/15 (tj. dla stosunku D/d ≥2 i sita o pośrednich wymiarach D/1,4 ogólne granice wynoszą 20-70% przechodzącej masy i graniczne odchylenia od typowego uziarnienia deklarowanego przez producenta wynoszą ±15%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lerancje typowego uziarnienia kru- szywa drobnego i kruszywa o ciągłym uziarnieniu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1 [5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.3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ruszywo drobne: kat. GTF10 (tj. procent masy przechodzącej przez sito górne D: ±5%, sito D/2: ±10%, sito 0,063 mm: ±3%).Kruszywo o ciągłym uziarnieniu: kat. GTA20 (tj. procent masy przechodzącej przez sito górne D: ±5%, sito D/2: ±20%, sito 0,063 mm: ±4%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ształt kruszywa grubego – maksymalne wartości wskaźnika płaskości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3 [6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4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FI50 (tj. maksymalna wartość wskaźnika płaskości wynosi ≤ 50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ształt kruszywa grubego – maksymalne wartości wskaźnika kształtu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4 [7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4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at. SI55 (tj. maksymalna wartość wskaźnika kształtu wynosi ≤ 55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egorie procentowych zawartości ziaren o powierzchni przekruszonej lub łamanych oraz ziaren całkowicie za-okrąglonych w kruszywie grubym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5 [8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5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at. C90/3 (tj. masa ziarn przekruszonych lub łamanych wynosi 90 do 100 %, a masa ziarn całkowicie zaokrąglonych wynosi 0 do 3 %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wartość pyłów w kruszywie grubym*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1 [5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6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fDekl (tj. masa frakcji przechodzącej przez sito 0,063 mm jest &gt; 4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wartość pyłów w kruszywie drob-nym*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33-1 [5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6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at. fDekl (tj. masa frakcji przechodzącej przez sito 0,063 mm jest &gt; 22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akość pyłów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7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łaściwość niebadana na pojedynczych frakcjach, a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lko w mieszankach wg wymagań dla mieszanek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Odporność na rozdrabnianie kruszywa grubego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97-2 [10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LA40 (tj. maksymalna wartość współczynnika Los Angeles ≤ 40 **)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porność na ścieranie kruszywa grubego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97-1 [9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3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MDEDeklarowana (tj. współczynnik mikro-Devala &gt;50)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ęstość ziaren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PN-EN 1097-6, roz. 7, 8 i 9 [11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4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klarowana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siąkliwość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097-6, roz. 7, 8 i 9 [11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5 i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3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WcmNR (tj. brak wymagania)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WA242***) (tj. maksymalna wartość nasiąkliwości ≤2% masy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arczany rozpuszczalne w kwasi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44-1[14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6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at. ASNR (tj. brak wymagania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łkowita zawartość siarki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44-1[14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3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SNR (tj. brak wymagania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łość objętości żużla stalowniczego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744-1, roz. 19.3 [14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.2.1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Kat. V5 (tj. pęcznienie ≤ 5 % objętości). Dotyczy żużla z klasycznego pieca tlenowego i elektrycznego pieca łukowego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pad krzemianowy w żużlu wielko- piecowym kawałkowym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744-1, p. 19.1 [14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.2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k rozpadu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pad żelazawy w żużlu wielkopieco- wym kawałkowym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744-1, p.19.2[14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6.4.2.3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k rozpadu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Składniki rozpuszczalne w wodzi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744-3 [15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.3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k substancji szkodliwych w stosunku do środowiska wg odrębnych przepisów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nieczyszczenia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.4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Brak ciał obcych takich jak drewno, szkło i plastik, mogących pogorszyć wyrób końcowy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Zgorzel słoneczna bazaltu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367-3[13] i PN-EN 1097-2 [10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2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t. SBLA Deklarowana (tj. wzrost współczynnika Los Angeles po gotowaniu &gt; 8%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ozoodporność na frakcji kruszy- wa 8/16 mm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N-EN 1367-1 [12]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3.3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Skały magmowe i przeobrażone: kat. F4 (tj. zamrażanie-rozmrażanie ≤ 4% masy), skały osadowe: kat. F10, kruszywa z recyklingu: kat. F10 (F25****)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ład materiałowy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ł. C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klarowany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totne cechy środowiskow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ł. C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kt </w:t>
            </w:r>
          </w:p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.3.4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</w:rPr>
              <w:t xml:space="preserve"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 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) Łączna zawartość pyłów w mieszance powinna się mieścić w wybranych krzywych granicznych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**) W przypadku, gdy wymaganie nie jest spełnione, należy sprawdzić mrozoodporność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****) Pod warunkiem, gdy zawartość w mieszance nie przekracza 50% m/m </w:t>
            </w:r>
          </w:p>
        </w:tc>
      </w:tr>
    </w:tbl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3. Źródła poboru materiałów 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Źródła poboru kruszywa i wody muszą być zatwierdzone przez Inspektora Nadzoru przed rozpoczęciem dostaw. Wykonawca zobowiązany jest dostarczyć próbki materiałów, wyniki badań laboratoryjnych i deklarację zgodności z Polskimi Normami zgodnie z poleceniem Inspektora nadzoru. Zmiana źródeł poboru materiałów wymaga pisemnej zgody Inspektora Nadzo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4. Składowanie materiałów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Sposób składowania materiałów powinien je zabezpieczać przed zanieczyszczeniem i przemieszaniem z innymi asortymentami kruszyw. Warunki składowania, lokalizacja i parametry składowiska powinny uzyskać akceptację Inspektora Nadzoru. Objętość składowisk powinna zapewniać możliwość zgromadzenia materiałów w ilościach zabezpieczających ciągłość produkcji mieszanki kruszyw. W harmonogramie dostaw Wykonawca uwzględni czas niezbędny na badanie materiałów z nowych dostaw. Wykonawca powinien reagować na wzrost wilgotności kruszyw po okresie opadów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3.1. Ogólne wymagania dotyczące sprzę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sprzę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 Sprzęt do wykonywania robót remontowych i utrzymaniow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przystępujący do wykonania nawierzchni powinien wykazać się możliwością korzystania z następującego sprzętu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ściełacz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żych i małych walców statycznych, wibracyjnych lub płyt wibracyjnych,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TRANSPOR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.1. Ogólne wymagania dotyczące transpor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wymagania dotyczące transportu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4.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4.2. Transport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</w:rPr>
        <w:t>Mieszankę można transportować dowolnymi środkami transportowymi. Transport mieszanki powinien się odbywać w sposób przeciwdziałający jej zanieczyszczeniu, rozsegregowaniu, wysuszeniu i zawilgoceniu. Należy zwrócić uwagę na wyeliminowanie zjawiska segregacji przy załadunku i rozładunku mieszanki na środki transportu.</w:t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1.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wykonania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5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2. Przygotowanie podłoża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rstwa górna układana jest na przygotowanym i zagęszczonym podłożu. Powierzchni ta powinna być oczyszczona z luźnego materiału, błota i kurzu przy użyciu szczotek mechanicznych, a w razie potrzeby wody pod ciśnieniem. W miejscach trudno dostępnych należy stosować szczotki ręczne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3. Warunki wykonania warstwy górnej i dolnej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3.1. Warunki atmosferyczne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budowanie mieszanki powinno odbywać się, gdy podłoże jest wolne od stojącej wody lub lodu. Minimalna temperatura powietrza powinna być wyższa od 0°C. Zabrania się układania mieszanki w czasie opadów atmosferycznych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3.2. Przygotowanie geodezyjne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la uzyskania zgodnej z projektem niwelety, spadków poprzecznych i lokalizacji w planie, układanie warstwy powinno się odbywać w odniesieniu do systemu linek prowadzących biegnących po obu stronach osi podłużnej warstwy (i być może w osi) ze szpilkami wysokościowymi rozbitymi co najmniej co 15 m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3.3. Wytwarzanie mieszanki kruszyw </w:t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Mieszanka kruszywa naturalnego niezwiązanego może pochodzić jedynie z wytwórni zatwierdzonej przez Inspektora Nadzoru. Ilość wody należy ustalić laboratoryjnie w zależności od wilgotności poszczególnych składników mieszanki. Dodatek wody należy regulować w zależności od zmiany warunków meteorologicznych. Mieszanka z nadmierną zawartością wody lub o niewłaściwym składzie powinna być natychmiast usunięta z wytwórni. Dopuszcza się produkcję mieszanki na odkład – składowanie w pryzmach do dwóch tygodni – do późniejszego wbudowania, pod warunkiem zabezpieczenia pryzmy przed wpływami warunków atmosferycznych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2.4. Układanie mieszanki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eszanka kruszyw powinna być układana układarką na pełną szerokość warstwy. Wyjątkowo, w miejscach trudnodostępnych, dopuszcza się możliwość ręcznego układania mieszanki lub układania z użyciem równiarki. W czasie profilowania należy wyrównać wszystkie lokalne nierówności. Kruszywo w miejscach, w których widoczna jest jego segregacja powinno być przed zagęszczaniem zastąpione materiałem o odpowiednich właściwościach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3.5. Zagęszczenie mieszanki mineralnej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tychmiast po sprawdzeniu, że ułożona warstwa nie wykazuje usterek, należy przystąpić do jej zagęszczania. Zagęszczanie powinno odbywać się zgodnie z zatwierdzonym schematem wałowania oraz praktycznymi zasadami jak :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walce powinny dochodzić jak najbliżej układarki,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zagęszczanie należy rozpoczynać od połączeń (szwów) i od niższej krawędzi ,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newry zmiany ruchu walców powinny się odbywać na zagęszczonej warstwie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 zezwala się na pozostawienie nie zagęszczonej warstwy do następnego dnia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Sprzęt i metoda zagęszczenia powinny zapewnić jednorodne i wymagane zagęszczenie warstwy w całym jej przekroju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arstwy z kruszywa łamanego niezwiązanego stabilizowanego mechanicznie należy zagęścić do wskaźnika zagęszczenia 1,0. </w:t>
      </w:r>
      <w:r>
        <w:rPr>
          <w:rFonts w:cs="Arial" w:ascii="Arial" w:hAnsi="Arial"/>
          <w:color w:val="000000"/>
          <w:sz w:val="24"/>
          <w:szCs w:val="24"/>
        </w:rPr>
        <w:t xml:space="preserve">Zagęszczenie podłoża można uznać za prawidłowe, gdy stosunek wtórnego modułu E2 do pierwotnego E1 nie jest większy niż 2,2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akiekolwiek nierówności lub zagłębienia powstałe w czasie zagęszczania powinny być wyrównane przez spulchnienie warstwy kruszywa na powierzchni co najmniej 1 m2, na głębokość co najmniej 10 cm i dodanie lub usunięcie materiału aż do otrzymania równej powierzch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3.6. Połączenia (szwy, spoiny) robocz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Zagęszczenie i połączenie mieszanki w rejonie szwu powinno spełniać wymagania jak dla pozostałej powierzchni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spacing w:lineRule="auto" w:line="360"/>
        <w:ind w:left="-168" w:firstLine="168"/>
        <w:jc w:val="both"/>
        <w:rPr/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6.1. Ogólne zasady kontroli jakości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kontroli jakości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6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2. Badania przed przystąpieniem do robót 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Przed przystąpieniem do robót Wykonawca powinien wykonać badania kruszyw przeznaczonych do wykonania robót i przedstawić ich wyniki Inspektorowi Nadzoru, według zasad określonych w STWIORB, w celu akceptacji materiałów. Badania te powinny obejmować wszystkie właściwości określone w punkcie 2 niniejszej STWIORB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Badania te należy powtórzyć po każdej zmianie kruszywa, w przypadkach, gdy wątpliwa jest jakość dostarczonego materiału oraz na wniosek Inspektora Nadzoru. Dla każdej dostawy kruszyw należy wykonać badanie składu granulometrycznego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3. Badania w czasie robót 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Częstotliwość badań prowadzonych w czasie robót powinna być zgodna z podaną w tablicy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Tablica 2. Minimalna częstotliwość badań w czasie wykonywania warstw konstrukcji nawierzchn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57"/>
        <w:gridCol w:w="2268"/>
        <w:gridCol w:w="243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liczba badań na dziennej działce robocze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</w:rPr>
              <w:t>Maksymalna powierzchni podbudowy przypadająca na jedno badani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iarnienie kruszyw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m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gotność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gęszczenie warstwy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zanieczyszczeń obcyc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bość warst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m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łaściwości kruszyw według tablicy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</w:rPr>
              <w:t>1 000 m2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zy każdej zmianie kruszywa</w:t>
            </w:r>
          </w:p>
        </w:tc>
      </w:tr>
      <w:tr>
        <w:trPr>
          <w:trHeight w:val="1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ziarn łama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kruszywa powinno być zgodne z projektem mieszanki z tolerancją: </w:t>
      </w:r>
    </w:p>
    <w:p>
      <w:pPr>
        <w:pStyle w:val="Default"/>
        <w:numPr>
          <w:ilvl w:val="0"/>
          <w:numId w:val="12"/>
        </w:numPr>
        <w:spacing w:lineRule="auto" w:line="360" w:before="0" w:after="42"/>
        <w:rPr/>
      </w:pPr>
      <w:r>
        <w:rPr>
          <w:rFonts w:cs="Arial" w:ascii="Arial" w:hAnsi="Arial"/>
        </w:rPr>
        <w:t xml:space="preserve">+2% dla frakcji przechodzących przez sito #0,063 mm, </w:t>
      </w:r>
    </w:p>
    <w:p>
      <w:pPr>
        <w:pStyle w:val="Default"/>
        <w:numPr>
          <w:ilvl w:val="0"/>
          <w:numId w:val="12"/>
        </w:numPr>
        <w:spacing w:lineRule="auto" w:line="360" w:before="0" w:after="42"/>
        <w:rPr/>
      </w:pPr>
      <w:r>
        <w:rPr>
          <w:rFonts w:cs="Arial" w:ascii="Arial" w:hAnsi="Arial"/>
        </w:rPr>
        <w:t xml:space="preserve">+4% dla frakcji od 0,063 do 2 mm, </w:t>
      </w:r>
    </w:p>
    <w:p>
      <w:pPr>
        <w:pStyle w:val="Default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</w:rPr>
        <w:t xml:space="preserve">+6% dla frakcji powyżej 2 mm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ilgotność kruszywa podczas badania nośności powinna być równa wilgotności optymalnej z tolerancją -2 %, +1 %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Zagęszczenie podbudowy należy sprawdzać co 600 m2 wykonanej warstwy i nie rzadziej niż w 2 punktach na każdej dziennej działce roboczej. Mogą być stosowane następujące metody: </w:t>
      </w:r>
    </w:p>
    <w:p>
      <w:pPr>
        <w:pStyle w:val="Default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todą obciążeń płytow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rubość warstwy należy mierzyć poprzez odkopanie warstwy na całą jej grubość (najlepiej w miejscu badania wskaźnika zagęszczenia) lub poprzez pomiary geodezyjne. Grubość warstwy nie może różnić się od grubości projektowanej o więcej niż 5 %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4. Badania i pomiary wykonanej nawierzchni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zęstotliwość i zakres wykonanej nawierzchni powinna być zgodna z tablicą 3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ablica 3. Częstotliwość badań wykonanej warstwy konstrukcji nawierzchni dr</w:t>
      </w:r>
      <w:r>
        <w:rPr/>
        <w:t>ogi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117"/>
        <w:gridCol w:w="3118"/>
        <w:gridCol w:w="2268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 badań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 pomiaró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a częstotliwoś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dań i pomiar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e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lerancje 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okość nawierzchni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razy na 1 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0 cm i -0 cm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ówność poprzecz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razy na 1 k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mm</w:t>
            </w:r>
          </w:p>
        </w:tc>
      </w:tr>
      <w:tr>
        <w:trPr>
          <w:trHeight w:val="6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adki poprzecz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razy na 1 k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5%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ówność podłuż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100 m łat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mm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ształtowanie osi w planie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10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cm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zędne wysokościowe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10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</w:rPr>
              <w:t>+0 cm, -1 cm</w:t>
            </w:r>
          </w:p>
          <w:p>
            <w:pPr>
              <w:pStyle w:val="Normal"/>
              <w:spacing w:lineRule="auto" w:line="360" w:before="2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śność podbudowy należy badać poprzez określenie ugięcia sprężystego pod kołem lub przy pomocy badania modułu odkształcenia. Częstotliwość badań oraz wymagania podano w tablicy 4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ica 4. Wymagania dotyczące nośności warstw konstrukcji drog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19"/>
        <w:gridCol w:w="3115"/>
        <w:gridCol w:w="22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i pomiarów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Minimalne ugięcie pod kołem o obciążeniu 50 kN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0 m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mniej niż 1,20 mm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odkształcenia: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wotny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tórny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400 m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100 MPa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140 MPa 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Heading1"/>
        <w:spacing w:lineRule="auto" w:line="360"/>
        <w:ind w:left="-168" w:firstLine="168"/>
        <w:jc w:val="both"/>
        <w:rPr/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1.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bmia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7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2. Jednostka obmiarowa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dnostką obmiarową jest m2 (metr kwadratowy) wykonanej nawierzchni z kruszywa naturalnego niezwiązanego stabilizowanego mechaniczni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zasady odbioru robót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8. 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spacing w:lineRule="auto" w:line="360"/>
        <w:ind w:left="-168" w:firstLine="168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gólne ustalenia dotyczące podstawy płatności podano w </w:t>
      </w:r>
      <w:r>
        <w:rPr>
          <w:rFonts w:cs="Arial" w:ascii="Arial" w:hAnsi="Arial"/>
          <w:sz w:val="24"/>
          <w:szCs w:val="24"/>
          <w:lang w:eastAsia="pl-PL"/>
        </w:rPr>
        <w:t xml:space="preserve">STWIORB D.L.00.00.00 </w:t>
      </w:r>
      <w:r>
        <w:rPr>
          <w:rFonts w:cs="Arial" w:ascii="Arial" w:hAnsi="Arial"/>
          <w:sz w:val="24"/>
          <w:szCs w:val="24"/>
        </w:rPr>
        <w:t>„Wymagania ogólne” pkt 9.</w:t>
      </w:r>
    </w:p>
    <w:p>
      <w:pPr>
        <w:pStyle w:val="Heading2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.2.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na wykonania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nawierzchni z kruszywa naturalnego niezwiązanego stabilizowanego mechanicznie obejmuje: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prace pomiarowe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prawdzenie podłoża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prowadzenie badań materiałów i opracowanie recepty składu mieszanki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tarczenie materiałów,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starczenie mieszanki na budowę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ozłożenie i zagęszczenie mieszanki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przeprowadzenie pomiarów i badań laboratoryjnych określonych w STWIORB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42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utrzymanie nawierzchni w czasie robót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inne niezbędne czynności związane bezpośrednio z wykonaniem nawierzchni z kruszywa niezwiązanego stabilizowanego mechanicznie. </w:t>
      </w:r>
    </w:p>
    <w:p>
      <w:pPr>
        <w:pStyle w:val="Heading1"/>
        <w:spacing w:lineRule="auto" w:line="360"/>
        <w:ind w:left="-168" w:firstLine="16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spacing w:lineRule="auto" w:line="360"/>
        <w:ind w:left="-168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662"/>
      </w:tblGrid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933-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geometrycznych właściwości kruszyw – Oznaczanie składu ziarnowego – Metoda przesiewania </w:t>
            </w:r>
          </w:p>
        </w:tc>
      </w:tr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ind w:left="-2538" w:firstLine="253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933-3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dania geometrycznych właściwości kruszyw – Oznaczanie kształtu ziaren za pomocą wskaźnika płaskości </w:t>
            </w:r>
          </w:p>
        </w:tc>
      </w:tr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933-4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geometrycznych właściwości kruszyw – Oznaczanie kształtu ziaren – Wskaźnik kształtu 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933-5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geometrycznych właściwości kruszyw – Oznaczanie procentowej zawartości ziarn o powierzchniach powstałych w wyniku przekruszenia lub łamania kruszyw grubych </w:t>
            </w:r>
          </w:p>
        </w:tc>
      </w:tr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097-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mechanicznych i fizycznych właściwości kruszyw – Oznaczanie odporności na ścieranie (mikro-Deval) </w:t>
            </w:r>
          </w:p>
        </w:tc>
      </w:tr>
      <w:tr>
        <w:trPr>
          <w:trHeight w:val="230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097-2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dania mechanicznych i fizycznych właściwości kruszyw – Metody oznaczania odporności na rozdrabnianie </w:t>
            </w:r>
          </w:p>
        </w:tc>
      </w:tr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097-6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mechanicznych i fizycznych właściwości kruszyw – Część 6: Oznaczanie gęstości ziarn i nasiąkliwości </w:t>
            </w:r>
          </w:p>
        </w:tc>
      </w:tr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367-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właściwości cieplnych i odporności kruszyw na działanie czynników atmosferycznych – Część 1: Oznaczanie mrozoodporności 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367-3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właściwości cieplnych i odporności kruszyw na działanie czynników atmosferycznych – Część 3: Badanie bazaltowej zgorzeli słonecznej metodą gotowania </w:t>
            </w:r>
          </w:p>
        </w:tc>
      </w:tr>
      <w:tr>
        <w:trPr>
          <w:trHeight w:val="100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744-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chemicznych właściwości kruszyw – Analiza chemiczna </w:t>
            </w:r>
          </w:p>
        </w:tc>
      </w:tr>
      <w:tr>
        <w:trPr>
          <w:trHeight w:val="22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744-3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adania chemicznych właściwości kruszyw – Część 3: Przygotowanie wyciągów przez wymywanie kruszyw </w:t>
            </w:r>
          </w:p>
        </w:tc>
      </w:tr>
      <w:tr>
        <w:trPr>
          <w:trHeight w:val="230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3242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uszywa do niezwiązanych i związanych hydraulicznie materiałów stosowanych w obiektach budowlanych i budownictwie drogowym </w:t>
            </w:r>
          </w:p>
        </w:tc>
      </w:tr>
      <w:tr>
        <w:trPr>
          <w:trHeight w:val="100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3285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eszanki niezwiązane – Wymagania 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N-EN 13286-2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i niezwiązane i związane spoiwem hydraulicznym – Część 2: Metody określania gęstości i zawartości wody – Zagęszczanie metodą Proctora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46" w:top="1417" w:footer="6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13335</wp:posOffset>
              </wp:positionH>
              <wp:positionV relativeFrom="paragraph">
                <wp:posOffset>100330</wp:posOffset>
              </wp:positionV>
              <wp:extent cx="5868035" cy="3810"/>
              <wp:effectExtent l="635" t="3175" r="635" b="3175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7.9pt" to="463.05pt,8.15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LPstopka"/>
      <w:rPr/>
    </w:pPr>
    <w:r>
      <w:rPr/>
      <w:t xml:space="preserve">Zakład Usługowo-Produkcyjny Lasów Państwowych w Łodzi, ul. </w:t>
    </w:r>
    <w:r>
      <w:rPr>
        <w:lang w:val="en-US"/>
      </w:rPr>
      <w:t>Legionów 113, 91-073 Łódź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lang w:val="en-US"/>
      </w:rPr>
      <w:t>tel.: +48 42 632 26 47, fax: +48 42 632 58 41, e-mail: zup@lodz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Kanwa 5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3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3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3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4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5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5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5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Kanw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3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8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Zakład Usługowo-Produkcyjny Lasów Państwowych w Łodz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Zakład Usługowo-Produkcyjny Lasów Państwowych w Łodz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68" w:firstLine="168"/>
      <w:outlineLvl w:val="0"/>
    </w:pPr>
    <w:rPr>
      <w:rFonts w:ascii="Arial" w:hAnsi="Arial" w:eastAsia="Times New Roman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PstopkaZnak">
    <w:name w:val="LP_stopka Znak"/>
    <w:qFormat/>
    <w:rPr>
      <w:rFonts w:ascii="Arial" w:hAnsi="Arial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color w:val="005023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Datapisma">
    <w:name w:val="data pisma"/>
    <w:basedOn w:val="Normal"/>
    <w:qFormat/>
    <w:pPr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0:00Z</dcterms:created>
  <dc:creator>Sasiak Ewa</dc:creator>
  <dc:description/>
  <cp:keywords/>
  <dc:language>en-US</dc:language>
  <cp:lastModifiedBy>Marcel Sobierajski</cp:lastModifiedBy>
  <cp:lastPrinted>2018-12-05T09:18:00Z</cp:lastPrinted>
  <dcterms:modified xsi:type="dcterms:W3CDTF">2022-09-06T08:54:00Z</dcterms:modified>
  <cp:revision>134</cp:revision>
  <dc:subject/>
  <dc:title/>
</cp:coreProperties>
</file>